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</w:t>
      </w:r>
      <w:r>
        <w:rPr>
          <w:lang w:val="uk-UA" w:eastAsia="en-US"/>
        </w:rPr>
        <w:t xml:space="preserve">06 серпня </w:t>
      </w:r>
      <w:r>
        <w:rPr/>
        <w:t>20</w:t>
      </w:r>
      <w:r>
        <w:rPr>
          <w:lang w:val="uk-UA" w:eastAsia="en-US"/>
        </w:rPr>
        <w:t>24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>року</w:t>
      </w:r>
      <w:r>
        <w:rPr>
          <w:lang w:val="uk-UA" w:eastAsia="en-US"/>
        </w:rPr>
        <w:t xml:space="preserve"> № 1-39/2024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півріччя 2024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701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нан -совано станом на 01.07.2024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ільо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фінансової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тримк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екомерцій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приємст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іжин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ентраль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лікарн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імені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икол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лицьк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»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2024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-1 320 342,85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45 977 8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 969 042.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2010 « 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45 977 8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4 969 042.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4рі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sz w:val="24"/>
                <w:szCs w:val="24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 частини приміщення  (50м²)   Територіального центру по вул. Шевченка,99-Є у м.Ніжині Чернігівської області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57 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7 2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457 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57 2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2-х килимів для КДЮСШ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0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1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2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60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4рі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7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Удосконалення системи поводження з ТПВ, розвитку та збереження зелених насаджень,  благоустрою територій Ніжинської міської ТГ на 2024 рік" (придбання багаторічних рослин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5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70 3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5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70 332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рама інформатизації Ніжинської міської територіальної громади на 2024 - 2026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7 00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017520 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7 00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мплексна програма енергоефективності бюджетної, комунальної та житлової сфер Ніжинської ТГ на 2022-2024 рока (співфінансування проекту встановлення сонячної електростанції на даху пологового будинку-406,0 тис.грн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86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0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3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7</w:t>
            </w:r>
            <w:r>
              <w:rPr>
                <w:b/>
                <w:sz w:val="24"/>
                <w:szCs w:val="24"/>
                <w:lang w:val="uk-UA" w:eastAsia="ru-RU"/>
              </w:rPr>
              <w:t>65</w:t>
            </w:r>
            <w:r>
              <w:rPr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 950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 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311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5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4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 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             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21 6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14 100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 по КПВК 811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21 6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14 1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мплексна програма заходів та робіт з територіальної оборони Ніжинської міської територіальної громади на 2024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9 9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6 806 17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9 9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 806 17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                                                                  </w:t>
            </w:r>
            <w:r>
              <w:rPr>
                <w:b/>
                <w:sz w:val="24"/>
                <w:szCs w:val="24"/>
                <w:lang w:val="uk-UA" w:eastAsia="ru-RU"/>
              </w:rPr>
              <w:t>Разом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8 385 905,75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24 737 205,75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sz w:val="28"/>
          <w:szCs w:val="28"/>
          <w:lang w:val="uk-UA" w:eastAsia="ru-RU"/>
        </w:rPr>
        <w:t>Міський голова                                                          Олександр 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21:00Z</dcterms:created>
  <dc:creator>sekretar</dc:creator>
  <dc:description/>
  <cp:keywords/>
  <dc:language>en-US</dc:language>
  <cp:lastModifiedBy>fin11</cp:lastModifiedBy>
  <cp:lastPrinted>2019-04-26T14:53:00Z</cp:lastPrinted>
  <dcterms:modified xsi:type="dcterms:W3CDTF">2024-08-06T12:24:00Z</dcterms:modified>
  <cp:revision>25</cp:revision>
  <dc:subject/>
  <dc:title>ПЕРЕЛІК</dc:title>
</cp:coreProperties>
</file>